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نَاحُوم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قُوش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قِ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ق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ق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نْتَ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شّ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ف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ذْ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ص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ك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و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ْضِ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ب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ْر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َلاَ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ب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ذْلَلْت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ِل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اث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ْبُوك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ِي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م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ر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ق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د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و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كّ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ُر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لاَ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دَا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سَّر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ز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ه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رَاك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ظ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صَاب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ُرُو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عَث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ي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ْر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تْرَس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ُص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شَف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طْلِ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وَار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رِ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ُور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ُون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ق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فِ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ن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ن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ُح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رَاغ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اَ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ئ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خ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وْ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ر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بُ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وّ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ج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ن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ُو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آو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رَس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س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ُ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ر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فِ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ُر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ح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ف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ثَ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ثَث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سَاخ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ِي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نَ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ن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و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ُو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ب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طّ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ي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ي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اَع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وَاك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هَز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َنْفَت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د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لِيق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سْت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ص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ل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لاَع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ا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لِ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ب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وْغ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اث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وْغ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ظ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رَا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كْث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ّ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وْغ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رُؤَس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ر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رْج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د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نَع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ط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ت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نْكِسَا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رْ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ف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وَام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ناحوم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ناحوم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ناحوم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4:00Z</dcterms:created>
  <dc:creator>aebc</dc:creator>
  <dc:description/>
  <cp:keywords/>
  <dc:language>en-US</dc:language>
  <cp:lastModifiedBy>2003-asp</cp:lastModifiedBy>
  <dcterms:modified xsi:type="dcterms:W3CDTF">2005-03-30T22:28:00Z</dcterms:modified>
  <cp:revision>6</cp:revision>
  <dc:subject/>
  <dc:title>نَاحُوم - الأصحَاحُ الأَوَّلُ</dc:title>
</cp:coreProperties>
</file>