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نَحَمْي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  <w:lang w:bidi="ar-LB"/>
        </w:rPr>
      </w:pPr>
      <w:r>
        <w:rPr>
          <w:rFonts w:cs="USAMA NASKH;Times New Roman"/>
          <w:color w:val="000000"/>
          <w:sz w:val="36"/>
          <w:szCs w:val="36"/>
          <w:rtl w:val="true"/>
          <w:lang w:bidi="ar-LB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ل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ش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لا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هَد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ُو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ُو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ِب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غ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ذْك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َرّ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م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د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غ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نَح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مَد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مَ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آ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خِ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م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ب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ص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ن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ي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ز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رِس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د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ش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ق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ب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ر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ء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ن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فَر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هَ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فَر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ر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ر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خْب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ب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ب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ر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ش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تَقَر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رَّدُون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جَب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ش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ك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سْنَاء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قُّو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زَبْ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ُودْ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رُونُوث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ه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َّاغ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َّا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ُوم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ّ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َبْن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َان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ُّوح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كّ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حُوز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ُو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َي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ب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نُو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ا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ز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ز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قّ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و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ُّو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ا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َا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ز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رْ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ُو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ا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ئِ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ج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َّا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جَّا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ب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ز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عَفَاء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ن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عْل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ِهِ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ق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ض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ن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بَن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ب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ّ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دُو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د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آ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صَلّ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ُ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َّا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ن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ْت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وْق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ف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يُو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َاح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سِيّ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ه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ط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غ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م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ر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ْب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س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لا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ف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َّس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فَر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ْ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س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م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ج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ن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ُقُو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هِن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رَض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ر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ن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ْبَدَا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قُو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خَر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غَض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شَاو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َّ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قَ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ك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لْ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ضْن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مْ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ن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ر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ز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حْلَف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ْ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ُو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ِغ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سَب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مَسّ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ب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ش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غْ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بْو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ب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ش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نُو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ُ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ط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رْس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وَب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ب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م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سَا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ش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ش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رَّ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شَاو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ِيفُو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cs="USAMA NASKH;Times New Roman"/>
          <w:sz w:val="36"/>
          <w:szCs w:val="36"/>
          <w:rtl w:val="true"/>
        </w:rPr>
        <w:t xml:space="preserve">». «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ِيطَب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لَ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ج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قْف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حَقّ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ُب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نْب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أْجَر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ؤْج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طِئ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نْب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عَد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ِيفُونَ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ر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ر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ن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لِّ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َوِّفَ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ر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ت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غْ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ر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ْفِل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ِيَت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لْه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س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س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َ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م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م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م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دَخ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ْش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فَار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ْو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ت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ُّو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ص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ط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ئِي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اء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ْم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دُو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اَلْمُغَن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اَلْبَوَّاب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ْ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ّ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ِيط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اَلنَّثِينِي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و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اع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ع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م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ح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س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ِيشَس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ْبُو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ُو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ح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ْلِي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ِي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ش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ق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ِيف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ط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رَ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ّ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خ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ش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ّ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اَ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قُّو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َ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زِلا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ُذ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ش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و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مّ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وَخَيْ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وَالْجِ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تَّرْش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ز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ه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ضَ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ِي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1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ز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و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2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ِي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3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ثِين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ه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ِ،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اهِ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ش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ْبَدّ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رَاف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ت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ط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ر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ي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هَمُو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رَاء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نَح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رْشَا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ه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عَ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زَ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كّ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كُ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زَن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عَ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ْهِ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ا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ا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ا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طْ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ج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ا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كَا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سُو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ا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نْف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م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م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َبْن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ْيَا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تَبَا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بِي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ح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ي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ُن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و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رْجَاش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جَز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ظْه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َل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ارِ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َد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نَز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رَّف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ُو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طَش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ق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صَاي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م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قَا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ُ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حْ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ِدَاي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ِي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طَش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عُل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وَر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ُو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َّق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كْث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ث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ي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ج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م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َذّ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ر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دَفَع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ايَق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ك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َل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شْه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ُ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ن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ق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احْتَمَل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ه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غ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يم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ُو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غ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مُلُوك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غَلا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كْتُ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وِيّ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ِم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ح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رْشَا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ل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ِدْ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م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َشْ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حَطّ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ُو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حَار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نْث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ُو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َّام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َع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ْج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ع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ُّو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ا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مِي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ب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ط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ن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َب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زَك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ه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ن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رْع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ت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ُ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ب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غْو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آ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ّ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ص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حَار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اث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يب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َجْفِيعَا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َشِيزَب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ّ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َل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ّ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هَلُوح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لْ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شُوب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رَح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خ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ن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مَلّ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نَة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ثِين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ص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َص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ظَ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ش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ضَائ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طَال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ق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ِ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ه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َاس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لْق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دْخ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رَا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إِدْخ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ك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ئِم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حْضَا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ائِع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ُ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ش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حَت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ش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س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س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د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ثِين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ث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لَل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حُوز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لُو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ل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ع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َّي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سْنُوآ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د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ك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ي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مْشِس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لِي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وَك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جْدُو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شَبْت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ْبُق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ق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شْ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ثِين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رَن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فَ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زَب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بْصَ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لا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َِ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رْم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زَان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َاع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قُو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م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نْ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تّ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حَا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بُوع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َلاَّ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ن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ّ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َلْت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طُّو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شَك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ِيمُو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ع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نْتُو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ِيّ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ْج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ي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ع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ل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م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ع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ُّو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م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حْم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قْبُق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رَاس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ش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َاش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ّ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ِ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حَان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ِمَلِيك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شَبْن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ِحَ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رَاي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ِلْق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ِع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ِنّ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ُلا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ك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ِ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عَد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ْط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ِبِلْ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نَاث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ِيُويَا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نَا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ِسَلاَّ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اَّ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ام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ِ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َب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ئِي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ش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ّ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رِ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م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حْم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ْبُق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ز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َاد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ش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شّ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َم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ن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طَه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ه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َّا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ك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رْم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َلاَ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لَلاَ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ع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َن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الْفِر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َان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ْق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خ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يُوعِي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مَعْ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عَاز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زْر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ك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ح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تَوَك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فَائ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ش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حَار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طْه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م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أْ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ف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تَحْشَس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أْذ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ه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سَاء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خْد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ه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خ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خَاص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جَمَع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ز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ائِ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انِ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ذْك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ا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ز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م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شْ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ع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صّ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مَ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ا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اص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َن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ل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ج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ئِ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شْ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ه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رُ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أ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ِ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ُونِي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ِي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دُو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خَاصَم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َن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حْلَف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ك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ي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سَاك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َات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يَاش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نْب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رُو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د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ذْكُر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طَهّ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م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َاكُو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ذْك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cs="USAMA NASKH;Times New Roman"/>
          <w:sz w:val="36"/>
          <w:szCs w:val="36"/>
          <w:rtl w:val="true"/>
        </w:rPr>
        <w:t>.</w:t>
      </w:r>
    </w:p>
    <w:sectPr>
      <w:headerReference w:type="default" r:id="rId26"/>
      <w:footerReference w:type="default" r:id="rId2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حَميا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02:00Z</dcterms:created>
  <dc:creator>aebc</dc:creator>
  <dc:description/>
  <cp:keywords/>
  <dc:language>en-US</dc:language>
  <cp:lastModifiedBy>2003-asp</cp:lastModifiedBy>
  <dcterms:modified xsi:type="dcterms:W3CDTF">2005-03-30T22:07:00Z</dcterms:modified>
  <cp:revision>9</cp:revision>
  <dc:subject/>
  <dc:title>نَحَمْيَا - الأصحَاحُ الأَوَّلُ</dc:title>
</cp:coreProperties>
</file>