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footer6.xml.rels" ContentType="application/vnd.openxmlformats-package.relationships+xml"/>
  <Override PartName="/word/_rels/footer14.xml.rels" ContentType="application/vnd.openxmlformats-package.relationships+xml"/>
  <Override PartName="/word/_rels/footer29.xml.rels" ContentType="application/vnd.openxmlformats-package.relationships+xml"/>
  <Override PartName="/word/_rels/footer23.xml.rels" ContentType="application/vnd.openxmlformats-package.relationships+xml"/>
  <Override PartName="/word/_rels/document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3.xml.rels" ContentType="application/vnd.openxmlformats-package.relationships+xml"/>
  <Override PartName="/word/_rels/footer24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footer11.xml.rels" ContentType="application/vnd.openxmlformats-package.relationships+xml"/>
  <Override PartName="/word/_rels/footer17.xml.rels" ContentType="application/vnd.openxmlformats-package.relationships+xml"/>
  <Override PartName="/word/_rels/footer25.xml.rels" ContentType="application/vnd.openxmlformats-package.relationships+xml"/>
  <Override PartName="/word/_rels/footer18.xml.rels" ContentType="application/vnd.openxmlformats-package.relationships+xml"/>
  <Override PartName="/word/_rels/footer26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footer27.xml.rels" ContentType="application/vnd.openxmlformats-package.relationships+xml"/>
  <Override PartName="/word/_rels/footer12.xml.rels" ContentType="application/vnd.openxmlformats-package.relationships+xml"/>
  <Override PartName="/word/_rels/footer21.xml.rels" ContentType="application/vnd.openxmlformats-package.relationships+xml"/>
  <Override PartName="/word/_rels/footer22.xml.rels" ContentType="application/vnd.openxmlformats-package.relationships+xml"/>
  <Override PartName="/word/_rels/footer13.xml.rels" ContentType="application/vnd.openxmlformats-package.relationships+xml"/>
  <Override PartName="/word/_rels/footer28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أ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َ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َ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ََ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خْبَا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رِِِ</w:t>
      </w:r>
      <w:r>
        <w:rPr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الأَيَّا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مِ</w:t>
      </w:r>
      <w:r>
        <w:rPr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ا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آد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ُوش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ِين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لَلْ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خْنُو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ُوشَالَ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مَ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نُو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ث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فَث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ُو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جُو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د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ش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رَا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م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شْكَن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يفَا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جَرْم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و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يش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شِيش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تّ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ودَانِيم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ص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و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نْع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ع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تَك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َم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د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مْر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مِص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ُود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َام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َاب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تُوح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فَتْرُوس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ْلُوح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لِشْت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فْتُور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ن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ص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ث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رْجَاش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ْ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ي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أَرْوَاد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مَّا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َاثِ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ِي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فَكْش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ش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رْفَكْش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ل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ل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ِعَا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َ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سِ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يَق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ْمُود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ضَر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هَد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ق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عِي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مَاي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ُوف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بَا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ا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س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كْشَا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لَ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عَاب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َ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سَرُو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ُو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رَ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بْر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اهِيم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سْح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مَاع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د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بَاي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د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َب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بْس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مِشْم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و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ي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يَط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ف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دْم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ِمْ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د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شْب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ش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د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يْ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ف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دَع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ُو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ِي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يف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ع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ر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فَاز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ْ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ن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مْن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الِي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ُو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ز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ِي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ُو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ب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ص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ش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ط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مَا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نَا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لْي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نَا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ْع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اِ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ش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ش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مْر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ثْر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ص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لْه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عْ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ش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ُو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ن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ال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نْهَاب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صْ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ان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ِي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رِيق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و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كْب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ِيطَب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ن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ْو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ي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ُولِيبَا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ِنَا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بْص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ي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ر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أُوبَيْ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ُول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د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يْل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َا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ثَا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ر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ص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ص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ُو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رَح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ْك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ر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خ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د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ث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رْحَم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ُوبَاي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نَاد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ِّي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نَح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م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بُوع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ك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نَثْن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ُوص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ُخْت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جَاي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بْ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بِيجَاي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مَاعِيلِي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يعُو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د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مَا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ُو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ح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َلْ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سَج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ئ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ش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ئ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ت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ْ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ر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حَم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ر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ن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ْ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عَ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ق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نَا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م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دَا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َّا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حَاي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لِي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َّاي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ّ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لاَي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َّا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ال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ز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ْ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ِي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ِي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ح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ّ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عَت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ب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لا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لا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عُو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َ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ل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ْعَاس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إِلْعَا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سَم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سَم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شَلّ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مْ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َم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مَ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ْ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يش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ش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و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ق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شَا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قْع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اق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ّ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عِي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ا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زِيز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ار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ِيز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َا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ج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يش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ل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عَ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ت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حَ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ع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مَن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و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ع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كْسَة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ت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ُو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سَل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و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رُ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مَّنُوح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وَ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يَثْر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وت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مَات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شْرَاع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رْع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تَأُول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م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طُوفَات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طْر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ُوح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رْع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وَ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ِيص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رْعَات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ْعَات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كَات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نُوع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عِيل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جَاي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م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ش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ِّي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خّ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ط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َر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ِم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َيْم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ْ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ِبْح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شَا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فَال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نُو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ف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ف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لِيشَ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فَلَط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ِسْ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َار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ثَا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بْع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شَافَاط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ر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ز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َاز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ان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كُ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س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أَلْتِ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مَلْك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نْأَ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شَام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دَب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ا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ُبَّابِ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شُلا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لُوم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حَشُو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ه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خ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ش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ل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شْع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َد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َن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َن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ِ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طّ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فَاط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ت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َر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يُوعِي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رِيقَا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عِينِي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دَا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يَاش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لا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لا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ْع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ا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بَا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رَآ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َ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م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ه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رْع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طَ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زْرَ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بَاش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صَّلَلْف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فَن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ت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شْ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ا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لا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ر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خُز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يْمَا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خَشْتَار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ا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صَر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وح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ْن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ُو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ان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صُوبِي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رْح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ِي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مّ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ِي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زْن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ِي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رِك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َس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ْعِبُ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آ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ل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شْت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س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ِ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يْك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ز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ُثْن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ثْن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ثَا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مَعُونُوث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ْ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نّ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ّ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ِير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ع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ز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َلْ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َرْ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ل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ش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َم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ك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ث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ُو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َ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م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تَ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ك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م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ْ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ل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ِشْع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ُوح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زُوحَيْت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ك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عْ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ش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ز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بَيْ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يُوق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زِي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ا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ّ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اع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ِي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غْل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بْس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شْمَا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شْمَاع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ث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لاَ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ْ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ص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ت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ر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س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ْ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َ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قُرَا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ِيط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مّ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ش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سَاب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مَشُو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لِي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ي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ِي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أَلِيُوعِي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ح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ِيم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زِيز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ر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فَتّ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شِي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يّ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ر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طْمَئِن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َ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شِي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ر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ِشْ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فَلِ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نِي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ُورِي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س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كُور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يُوسُف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ن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ل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ئ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ل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َا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ُوبَيْ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تِس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دِهِ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بَال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جَ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خ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يخ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ُلا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ب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ْ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حَاي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ِي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د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ز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جَمِيع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س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د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جَ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ف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د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نْتَص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ُ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جَ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ُتّ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ن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َت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ِمَا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ن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ا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ر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دَو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دِيئِيلُ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و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خ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نَب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لَ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َا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بَاه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ُوبَي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ب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ز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َر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ه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مْ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ص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ب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ْرَا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ي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م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ح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نَ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ش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بِي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ّ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ق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عُ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َح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ر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يُو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مَرَاي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خِيط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عَ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ا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خِيط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شَلّ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صَادَا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هُوصَاد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َرْش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ه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مْ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ص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ب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ش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ِجَرْشُو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يُوآ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َثْ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مِّي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لْق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أَس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ت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ن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مَاس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لْقَا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ن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صُوف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لِي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وح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شِم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ج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وح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ِصْ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س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خ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َس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س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مِ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نَ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بُق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ر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مَرَاي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ط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ع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ُوم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وَأَعْط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َا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و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ا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ْج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تَ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وَحِيل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وَع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ش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ْم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َاث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ب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5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َّو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6</w:t>
      </w:r>
      <w:r>
        <w:rPr>
          <w:rFonts w:cs="USAMA NASKH;Times New Roman"/>
          <w:sz w:val="36"/>
          <w:sz w:val="36"/>
          <w:szCs w:val="36"/>
          <w:rtl w:val="true"/>
        </w:rPr>
        <w:t>وَ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7</w:t>
      </w:r>
      <w:r>
        <w:rPr>
          <w:rFonts w:cs="USAMA NASKH;Times New Roman"/>
          <w:sz w:val="36"/>
          <w:sz w:val="36"/>
          <w:szCs w:val="36"/>
          <w:rtl w:val="true"/>
        </w:rPr>
        <w:t>وَأَعْط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ْجَإ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8</w:t>
      </w:r>
      <w:r>
        <w:rPr>
          <w:rFonts w:cs="USAMA NASKH;Times New Roman"/>
          <w:sz w:val="36"/>
          <w:sz w:val="36"/>
          <w:szCs w:val="36"/>
          <w:rtl w:val="true"/>
        </w:rPr>
        <w:t>وَيَقْم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9</w:t>
      </w:r>
      <w:r>
        <w:rPr>
          <w:rFonts w:cs="USAMA NASKH;Times New Roman"/>
          <w:sz w:val="36"/>
          <w:sz w:val="36"/>
          <w:szCs w:val="36"/>
          <w:rtl w:val="true"/>
        </w:rPr>
        <w:t>وَأَي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0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ان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1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ُولا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ْتَار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2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اد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ب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3</w:t>
      </w:r>
      <w:r>
        <w:rPr>
          <w:rFonts w:cs="USAMA NASKH;Times New Roman"/>
          <w:sz w:val="36"/>
          <w:sz w:val="36"/>
          <w:szCs w:val="36"/>
          <w:rtl w:val="true"/>
        </w:rPr>
        <w:t>وَرَا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ن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4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شْ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5</w:t>
      </w:r>
      <w:r>
        <w:rPr>
          <w:rFonts w:cs="USAMA NASKH;Times New Roman"/>
          <w:sz w:val="36"/>
          <w:sz w:val="36"/>
          <w:szCs w:val="36"/>
          <w:rtl w:val="true"/>
        </w:rPr>
        <w:t>وَحُق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اد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ّ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ْيَت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7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ِمُّو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اص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ص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9</w:t>
      </w:r>
      <w:r>
        <w:rPr>
          <w:rFonts w:cs="USAMA NASKH;Times New Roman"/>
          <w:sz w:val="36"/>
          <w:sz w:val="36"/>
          <w:szCs w:val="36"/>
          <w:rtl w:val="true"/>
        </w:rPr>
        <w:t>وَقَدِي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يْف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0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ا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َن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1</w:t>
      </w:r>
      <w:r>
        <w:rPr>
          <w:rFonts w:cs="USAMA NASKH;Times New Roman"/>
          <w:sz w:val="36"/>
          <w:sz w:val="36"/>
          <w:szCs w:val="36"/>
          <w:rtl w:val="true"/>
        </w:rPr>
        <w:t>وَحَشْب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ز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ُولا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ش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لاَع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ُ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َم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بْس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لا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ح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يخ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شّ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مْس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سَاب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بَنْيَام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ا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ِيعَ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َع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صْب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ّ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س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م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عَا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يُوعِي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َاث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اَمَ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نْتِسَا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عَ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ه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ه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ع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نْع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ش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شَاح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ع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شُفّ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فّ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ش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ي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حْص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لّ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ْه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شْرِي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مَاك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ف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ُفْحَا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لُفْح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َش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ق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ُخ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مُّو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شْ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ِيدَاع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خِ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قْ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ِيعَا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ُوتَال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تَال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ل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َ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ن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زّ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بِن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ر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زّ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رَ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شَ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ح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َعْ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ِّي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شَ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مْلاَ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كِنُ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َر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ِ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ن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م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ش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شْ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ع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ا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ِي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ْزَاوَ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حَا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لِي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م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لِيط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اس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ْه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ْو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لِي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م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هْ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ُ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صُو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ن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ل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مَا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فَح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َن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ع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بَا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لْش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ثْر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ئِير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فُ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سْ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ا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صِ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ِسَا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ا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ب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نُو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َع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د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ي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بِي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ع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حَي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ُو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ر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ح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َل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ح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ُع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يْ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ُز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ح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شَح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طْلاَ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ر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و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ِ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ي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َعُو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رْ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ش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بِي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َع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عَ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ا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ش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م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ن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ب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خِي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ش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زَ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د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مِيخ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شْ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خ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زَ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ُلا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ز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ِشْمَ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َلْ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بَا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ع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لِيعِي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لَّت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ل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ع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يِشْف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ل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عَبْد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ح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َثُوث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يَف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نُو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شَ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شِمْشَ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ح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ث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يَعْرَش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ك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وح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ا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جَد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ك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مِقْل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َا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ن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ِي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شْبَع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وُ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بْبَع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ِيبْبَ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ث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ر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حَاز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عَد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عَد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ْم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م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ز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ص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مُو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ص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لآص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ؤُ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زْرِي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كْر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ن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ص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ش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و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فَل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نْت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ُ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لسّ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ثِين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سَّ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عُوث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ب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يلُون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س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رَح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ع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ل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لا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دُو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سْنُوأ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ِبْن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وح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ك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ُلا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ِبْنِ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د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يَا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ك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لا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ي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ع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وح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ْ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س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ز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لا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لِّيم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ّ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ّ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َقْبَق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ا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ث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خ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طُوفَات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ْبَوَّاب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لّ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ّ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ْ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لّ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شَلّ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َّا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قُورَح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خ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فِينَ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بِ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ل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خَ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س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َائِف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ِرَا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ه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ظِي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رَاس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خِل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رِج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بَعْض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ؤْتُ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ُ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ي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ك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ي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مَتَّث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رَح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ظِي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ْبُوخ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هَيِّئ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ف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جَد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قْلُو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مِقْل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آ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ي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ه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ِي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شْبَع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بْبَع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ِيبْبَ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ث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ر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حَاز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آح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ْم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م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ز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ص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مُو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ِنْع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عَ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ص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ص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ؤُ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زْرِي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كْر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ن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ص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ب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كِي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شْتَد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َاب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ج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ت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بِّحُو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ب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عَرّ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لاَح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ش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ج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و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ث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يَا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ؤ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َا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دْ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ا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ظ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لِي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ش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ْ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َالِث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وخ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ط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لا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َظ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تَأَو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أ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فُسِهِ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فُس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بِ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تَ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ر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ْع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صِي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ْ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َّاج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مْح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ر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بْط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س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شَمّ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رُو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ُو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عِي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ّ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ُوع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َاثُوث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سِبْك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ش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وخ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مَهْ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طُوف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طُوف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إِت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ب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ْعَتُو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حُو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عَ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عَزْ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وم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ْيَحْ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لُبُو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ش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ُو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ج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رَا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أَخِيآ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رَا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ف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حَا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ِير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ُو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حَصْر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ب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ي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ح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ج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صَا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ُّو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ئِيرُو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عِي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ِثْ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ِثْ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لاَ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عَد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ز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ُوبَيْ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ُوبَي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ْ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ْتَرُو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م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ُوعِيرِ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يَدِيعَ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ص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إِيل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و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ب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شُو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نَع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ث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إِيل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س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ُوبَا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جُو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نَاز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ِه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س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ع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ل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اخ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َاثُوث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شْ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ع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ز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لْعُوز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ل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ُوف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لْق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ْر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رَح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ُوع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وح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ف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مَا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جُو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ظ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رْع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عَا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مِشْمِ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عَت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ل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َّاش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ْبَنّ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غِي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تَل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طُو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ز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ْب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سَاعِد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فَ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دُو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صِف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س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سَاعِد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ِين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بِ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اعِد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ؤُو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قْ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ن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ِيعَ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خ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لْت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ز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سَاعَد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جَر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وّ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ْر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م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رّ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ر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و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يّ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لّ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وْ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صْطَف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اصْطِف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لاَ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تْر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م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طَف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صْطِف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ُوبَي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طَف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َلّ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ل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ت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غ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طَع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شَاو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ُ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ت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نُ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أ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ح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ْ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رْك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د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ق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غَا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د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ن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ي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َمَص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ح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ر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َ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َّا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ب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صَاع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مّ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ِبْح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فَال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نُو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ف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ف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لِيشَ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َلْ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فَلَط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فَتّ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ش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َائ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دْف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دْ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ص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قْتِح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صِي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حْر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ش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ض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ب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خِد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ور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س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صَاف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يل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مِّينَاد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ور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ل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ِّينَاد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أَ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سُو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تَ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ْ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ص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َاف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يد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نُو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مّ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ف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وْ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خ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ش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َانِ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زِ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ِيرَام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ن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س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ث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ف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لْمُغَنّ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س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ُن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سْ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ِيرَا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س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مَتَّث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ف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ي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م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ش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بَرَخ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اب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شَب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ثْنَ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اس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ابُو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ُ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غَ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ن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ُتَا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و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نُو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وِّ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يد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و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ق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ع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تَقَر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دْ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ْبَت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ْ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ِي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ذْك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ِيرَام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ث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اَ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يد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و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ُنُو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ز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ِهِ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دْ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غ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رَن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َادَ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فْتَخ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م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ز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تَم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ي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رّ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س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حَا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ل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ّ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ح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ئ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غ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ش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اَص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حَدّ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جَائ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فْتَخ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ه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ْجَلا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ِز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ْ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ز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رْت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ثَبّ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عْز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ِتَفْ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تَه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ِيَعِج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ؤ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بْتَه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رَن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ا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َلِّص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م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ِذ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حْم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تَفَا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سْبِيح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سَبّ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م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لِيُصْ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خَ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ك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ث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ْو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ن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صَوِّت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ك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بَ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عَيّ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َس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ذْل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خْب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ُقِي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ُو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ائِم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ذَان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تَد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و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ر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د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ق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ْي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عَظ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ض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لَّ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ق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جْ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فِ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ْ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عْم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ُو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ع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بْ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فِظ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ُو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جّ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ط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و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ع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ا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زّ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زّ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ن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زّ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ح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َسّ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ْء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ج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بُ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تَأْج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سْتَأْج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دَب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جَد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تَجَلَّ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ن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َار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ر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ط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صْط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رَب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دَ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دَ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َاش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و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ؤُو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ك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ش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ل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ع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ْي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تّ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َّاج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نَش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ف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ْص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ز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ثَا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و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بُ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ِه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لاَ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ت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فْ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قْ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رِك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ب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نْظ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رْسِل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اد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ق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هْلاَك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َ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ل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د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ْتَ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س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ح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ضَرْب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طَل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رْن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ْرَ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و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نْط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قْدِ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رْن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َ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ص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ِيّ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ر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مْ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َّا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َا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صَار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وُص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يد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َي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هَي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ِي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فْ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ط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ه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فَّ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حَّا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َّا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ذّ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ا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ح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ض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ع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نَاظ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َا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وَّا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بّ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سْب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س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جَر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ر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شُون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عْ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ْ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د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لُومِي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ز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َعْد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ِيع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ز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ثِّ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ح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مْ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ص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ب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ْرَا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فْرِ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ي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ق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د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َرْش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عَز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ب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عَز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ح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ِي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ِصْهَا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لُومِي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ز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مَ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ش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ي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ش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مُو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ص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ت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خَاد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ق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بُوك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ق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بِي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هِ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َاس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س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ِيَحْرُ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م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م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س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قَس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نْقَس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ت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ا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ِعَاز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يثَام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يَار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عِ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ثَّالِ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ر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عُور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ْخَام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ْك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يّ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سَّاب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ُقُّوص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م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تَّاس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َاش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كُن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ْحَاد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ْيَاش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اق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ثَّالِ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ُف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َبْ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ْخَام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لْج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يم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سَّاب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يز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م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فْصِيص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تَّاس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ق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َزْقِي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ْحَاد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اك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نِي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امُو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ثَّالِ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لاَ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عَز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دْم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ْرَا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ُوب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ب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حَد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َب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َب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ّ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ِصْهَار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لُومُو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ُومُوث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حَ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ز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مَ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امُو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ِشّ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ِشِّيّ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ش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ز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َزْ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و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ب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ْ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ش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مُو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َاغِ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فْ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بّ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ي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نُو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ك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َرْئِيل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بّ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ث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ث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ش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ث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بّ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م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ُق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ِي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لِيآ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دَّل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مَم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شْبَقَاش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ُوث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زِيُو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ف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ز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ُن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ي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ر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سُ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دَل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ثَّالِ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زَك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رَّاب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ْخَام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ثَ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سَّاد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قّ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سَّاب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َرْئِي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ثَّام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ع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تَّاس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تَّ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ْعَاش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ِمْ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ْحَاد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زَرْ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لثّ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شَب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ثَّالِ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وب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رَّاب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تَّث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ْخَام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ِيمُو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لسَّاد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نَ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لسَّاب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بَقَاش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لثَّام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ن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لتَّاس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ُّوث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يلِيآث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لْحَاد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ُوث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لثَّانِي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ِدَّل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لثَّالِ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حْزِيُو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الرَّاب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ومَم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رَح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شَل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شَل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ِيعَ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ثَن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عِي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خَام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ن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آ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ك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ثَن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خَام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عَمّ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َّا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ْت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ِشَ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عِ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ث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َك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شَل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ُو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ِ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حِ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ب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فِ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صَا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َم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ط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عُو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زِ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شُف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ع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ر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رَ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ز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ع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رَح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د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شُو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َعْد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شُو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ئِي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ئِي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ِي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ْر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ِصْهَا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بْر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زِّيئِيل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َائ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عَز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ح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لُومِي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شَلُومِي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شْ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و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ُومِي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ِصْهَار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ن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َف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َا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ْرُون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ش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ك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ْرُون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ْر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ل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ز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وَكّ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ُوبَي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َفَاؤ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ْ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وخ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ل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زَا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ح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زْرَاح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ّ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ُوع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ك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شَات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رَح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َاثُوث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طُوفَات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رَح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ْعَت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د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طُوفَات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ثْنِ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لرَّأُوبَي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ك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شِّمْعُون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ف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ك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شَب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ُو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صَادُو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سَّاكَ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ِزَب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شْمَ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َد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نَفْتَا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رِيم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ز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َر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بَنْيَام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عْس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ي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د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زَر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وح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ُج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ُو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وّ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ُص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ع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ْم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مَّي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ر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عَاش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طْر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رُون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اَ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ب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مَاعِيل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َد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رُونُوث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ز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جِر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يَه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ب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قِي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ح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ْ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ك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تُو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اث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ب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ْ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سْمَ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وْ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ِن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َلِّك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َا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َرِّث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وْلاَ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د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غِ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ح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َوُّ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ْك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ُنْظ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قْد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ائِ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اَلِي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دِ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مِ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ِفِ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ِد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ِدْ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ِالْو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ُج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ُج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ن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ُج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َا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و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ئ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و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نَاش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ض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ؤ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أَقْد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د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قْد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د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ِ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فّ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ز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سِ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ظَلِّ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ه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ِت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غ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ثَا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ش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جّ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ذُ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مِر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رْص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ْ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ْم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خ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فّ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ذّ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نَائ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د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ل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نْتَد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غ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رْه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ز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شُون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نْتِدَا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د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ر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لا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ر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سَب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تَط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تَد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زَلاَ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َا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ظّ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ر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ح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ت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د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د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َوّ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ل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د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َا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عَظ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/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الزّ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ن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خ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رُو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ْ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ُوضِ</w:t>
      </w:r>
      <w:r>
        <w:rPr>
          <w:rFonts w:cs="USAMA NASKH;Times New Roman"/>
          <w:sz w:val="36"/>
          <w:szCs w:val="36"/>
          <w:rtl w:val="true"/>
        </w:rPr>
        <w:t>.</w:t>
      </w:r>
    </w:p>
    <w:sectPr>
      <w:headerReference w:type="default" r:id="rId58"/>
      <w:footerReference w:type="default" r:id="rId59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5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6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7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8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خبارِ الأيّام الأوَّلُ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4:54:00Z</dcterms:created>
  <dc:creator>aebc</dc:creator>
  <dc:description/>
  <cp:keywords/>
  <dc:language>en-US</dc:language>
  <cp:lastModifiedBy>2003-asp</cp:lastModifiedBy>
  <dcterms:modified xsi:type="dcterms:W3CDTF">2005-03-30T22:05:00Z</dcterms:modified>
  <cp:revision>9</cp:revision>
  <dc:subject/>
  <dc:title>أَخْبَارِ الأَيَّامِ الأَوَّلُ - الأصحَاحُ الأَوَّلُ</dc:title>
</cp:coreProperties>
</file>